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ЗЕМЕЛЬНОМУ ПРА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нятие земельного права и его место в системе права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инципы земельн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Система земельн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Земельные правоотно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Источники земельн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нятие и система органов управления земельным фон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Государственный мониторинг зем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нятие и содержание землеустр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Государственный земельный кадас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аво государственной и муниципальной собственности на зем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>
          <w:sz w:val="28"/>
          <w:szCs w:val="28"/>
        </w:rPr>
        <w:t>Основания и порядок приобретения права частной собственности на земельные учас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екращение права частной собственности на земельные учас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Ограничения прав собственников земельных уча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нятие и виды ограниченных вещных пр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аво пожизненного наследуемого владения земельными участ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аво постоянного (бессрочного) пользования земельными участ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Сервитуты земельных уча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Общая характеристика сделок с земельными участ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Договор  купли-продажи земельных уча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Договор аренды земельных уча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Договор безвозмездного срочного пользования земельными участ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Залог (ипотека) земельных уча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Наследование земельных уча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Арендная пл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Кадастровая оценка земельных уча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за земельные правонару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за земельные правонару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Дисциплинарная ответственность за земельные правонару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Возмещение вреда, причинённого земельными правонару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Земельно-правовая ответствен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нятие, содержание и цели охраны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sz w:val="28"/>
          <w:szCs w:val="28"/>
        </w:rPr>
        <w:t>Особенности использования земель, подвергшихся радиоактивному и химическому загрязн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авовой режим земель сельскохозяйственно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>
          <w:sz w:val="28"/>
          <w:szCs w:val="28"/>
        </w:rPr>
        <w:t>Особенности совершения сделок с земельными участками сельскохозяйственно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нятие  земельной доли и её правовой реж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равовой режим земель посел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sz w:val="28"/>
          <w:szCs w:val="28"/>
        </w:rPr>
        <w:t>Значение территориального планирования и градостроительного зонирования в установлении правового режима земель посел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Особенности приобретения и прекращения прав на земельные участки в черте земель посел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Понятие земель специального назначения и их правового реж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вовой режим земель промышленности, энергетики, 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вовой режим земель связи, радиовещания, телевидения, информатики. Земли для обеспечения космиче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авовой режим земель обороны и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>
          <w:sz w:val="28"/>
          <w:szCs w:val="28"/>
        </w:rPr>
        <w:t>Понятие и состав категории земель особо охраняемых территорий и объ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авовой режим земель особо охраняемых природных террито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авовой режим земель природоохранного и рекреационно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авовой режим земель историко-культурно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нятие, состав и правовой режим земель лес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авовой режим земель вод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авовой режим земель запаса.</w:t>
      </w:r>
    </w:p>
    <w:p>
      <w:pPr>
        <w:pStyle w:val="Style15"/>
        <w:spacing w:lineRule="auto" w:line="360"/>
        <w:ind w:right="9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35:00Z</dcterms:created>
  <dc:creator>ACER</dc:creator>
  <dc:description/>
  <cp:keywords/>
  <dc:language>en-US</dc:language>
  <cp:lastModifiedBy>elnikova</cp:lastModifiedBy>
  <dcterms:modified xsi:type="dcterms:W3CDTF">2010-11-10T13:50:00Z</dcterms:modified>
  <cp:revision>2</cp:revision>
  <dc:subject/>
  <dc:title>ВОПРОСЫ ДЛЯ ПОДГОТОВКИ К ЗАЧЕТУ</dc:title>
</cp:coreProperties>
</file>